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2269414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92583565"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55845672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92382389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11755858"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01529283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